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Moving Average EA MT5 Set Files Instruct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ll provided set files have been optimized on ICMarkets Raw Spread / ECN </w:t>
      </w:r>
      <w:r>
        <w:rPr>
          <w:rFonts w:cs="Trebuchet MS" w:ascii="Trebuchet MS" w:hAnsi="Trebuchet MS"/>
          <w:lang w:val="en-US"/>
        </w:rPr>
        <w:t>GMT+2 summer time (</w:t>
      </w:r>
      <w:r>
        <w:rPr>
          <w:rFonts w:cs="Trebuchet MS" w:ascii="Trebuchet MS" w:hAnsi="Trebuchet MS"/>
        </w:rPr>
        <w:t>GMT+3 winter time) accounts, so make sure that you change the trading hours, according to your brokers server tim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lang w:val="en-US"/>
        </w:rPr>
        <w:t>Also before you test or trade with Moving Average EA MT5, place the ColoredMA MT5 indicator in your MT5 &gt;&gt; File &gt;&gt; Open Data Folder &gt;&gt; MQL5 &gt;&gt; Indicator's folder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"/>
        <w:rPr/>
      </w:pPr>
      <w:hyperlink r:id="rId3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users/eleanna74" TargetMode="External"/><Relationship Id="rId3" Type="http://schemas.openxmlformats.org/officeDocument/2006/relationships/hyperlink" Target="https://www.mql5.com/en/users/eleanna7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